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/>
          <w:sz w:val="18"/>
          <w:szCs w:val="18"/>
          <w:u w:val="single"/>
        </w:rPr>
      </w:pPr>
      <w:r>
        <w:rPr>
          <w:rFonts w:ascii="Times New Roman" w:hAnsi="Times New Roman"/>
          <w:sz w:val="18"/>
          <w:szCs w:val="18"/>
        </w:rPr>
        <w:t>Index Page</w:t>
      </w:r>
      <w:bookmarkStart w:id="0" w:name="_GoBack"/>
      <w:bookmarkEnd w:id="0"/>
    </w:p>
    <w:tbl>
      <w:tblPr>
        <w:tblW w:w="10468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"/>
        <w:gridCol w:w="8982"/>
        <w:gridCol w:w="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o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SPECTS / ITEM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AGE</w:t>
            </w:r>
          </w:p>
        </w:tc>
      </w:tr>
      <w:tr>
        <w:trPr>
          <w:trHeight w:val="1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is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iss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eambl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partmental Policy:  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olicy Purposes and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0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olicy Review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nning:                    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Annual Teaching Plan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Lesson Plan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Teacher Programme of 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74" w:leader="none"/>
                <w:tab w:val="left" w:pos="3564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Submission of these docu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2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dures on Failing to Compl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ssessment:                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Quantity (as per individual subjects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Instruments (Tests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Tools (Rubrics/Memos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Marking Recording and Reporting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Submission of these docu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3" w:leader="none"/>
              </w:tabs>
              <w:spacing w:lineRule="auto" w:line="240" w:before="0" w:after="0"/>
              <w:ind w:left="684" w:hanging="68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dures on Failing to Compl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eetings and Minutes: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4" w:leader="none"/>
                <w:tab w:val="left" w:pos="3834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33" w:leader="none"/>
                <w:tab w:val="left" w:pos="3717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dures on Failing to Compl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eacher Development: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81" w:leader="none"/>
                <w:tab w:val="left" w:pos="3399" w:leader="none"/>
                <w:tab w:val="left" w:pos="3474" w:leader="none"/>
                <w:tab w:val="left" w:pos="3744" w:leader="none"/>
                <w:tab w:val="left" w:pos="3784" w:leader="none"/>
              </w:tabs>
              <w:spacing w:lineRule="auto" w:line="240" w:before="0" w:after="0"/>
              <w:ind w:left="324" w:hanging="324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iculum Management &amp; Monitoring: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lanning (Annual Teaching Plans and Lesson plan tools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Assessment (Instruments and Tools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Classroom Support Visits too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Teacher File and Learners’ Book Control too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oderation &amp; Monitoring of Assessment: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Moderation of SB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Moderation Of Cycle Tests/Exa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7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34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pt  Reports:             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4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7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nalysis of Term Results and Item Analysis: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udgeting                      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Learner Support Processes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Frequen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isciplinary Procedures                                   Backgroun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urp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Proc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9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Z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3c3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94</Words>
  <Characters>4526</Characters>
  <CharactersWithSpaces>531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55:00Z</dcterms:created>
  <dc:creator>Trainer</dc:creator>
  <dc:description/>
  <dc:language>en-US</dc:language>
  <cp:lastModifiedBy>Trainer</cp:lastModifiedBy>
  <dcterms:modified xsi:type="dcterms:W3CDTF">2017-03-17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